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 </w:t>
      </w:r>
      <w:r>
        <w:rPr>
          <w:rFonts w:cs="Corbel" w:ascii="Corbel" w:hAnsi="Corbel"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Odpowiedzi"/>
              <w:spacing w:before="60" w:after="60"/>
              <w:jc w:val="center"/>
              <w:rPr>
                <w:rFonts w:ascii="Corbel" w:hAnsi="Corbel" w:cs="Corbel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alibri" w:ascii="Corbel" w:hAnsi="Corbel"/>
                <w:smallCaps/>
                <w:sz w:val="28"/>
                <w:szCs w:val="28"/>
              </w:rPr>
              <w:t>Wstęp do  neurolingwistyk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 2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 (trzyletnie licencjackie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gnieszka Myszk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gnieszka Myszk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Kułako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najomość podstaw językoznawstwa i psycholingwistyki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anatomii na poziomie szkoły średniej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interesowanie procesami zachodzącymi w mózgu i ich wpływem na funkcjonowanie, w szczególności na aktywność językową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studentów w podstawowymi wiadomościami na temat budowy i funkcjonowania mózgu, jego strukturą i funkcjami poznawczy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2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z zakresem badań neurolingwistyki, metodologią tych badań, sposobami zastosowania ich wyników w praktyce (neurodydaktyka, sposoby rozwijania pamięc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3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Zapoznanie z teoriami dotyczącymi lokalizacji funkcji językowych w mózgu, z mechanizmami </w:t>
            </w:r>
            <w:r>
              <w:rPr>
                <w:rFonts w:cs="Corbel" w:ascii="Corbel" w:hAnsi="Corbel"/>
                <w:b w:val="false"/>
                <w:szCs w:val="22"/>
              </w:rPr>
              <w:t>kontrolując</w:t>
            </w:r>
            <w:r>
              <w:rPr>
                <w:rFonts w:cs="Corbel" w:ascii="Corbel" w:hAnsi="Corbel"/>
                <w:b w:val="false"/>
                <w:szCs w:val="22"/>
                <w:lang w:val="pl-PL"/>
              </w:rPr>
              <w:t>ymi</w:t>
            </w:r>
            <w:r>
              <w:rPr>
                <w:rFonts w:cs="Corbel" w:ascii="Corbel" w:hAnsi="Corbel"/>
                <w:b w:val="false"/>
                <w:szCs w:val="22"/>
              </w:rPr>
              <w:t xml:space="preserve"> rozumienie i tworzenie wy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62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(ka) zna terminologię z zakresu neurolingwistyki, objaśnia metody badań neurolingwistycznych, zna ich specyfikę i zastosowan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udent(ka)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zna główne koncepcje dotyczące lokalizacji funkcji językowych w mózgu, wypracowane w oparciu o wyniki badań z zastosowaniem metod neuroobrazowania;  posługuje się pogłębioną wiedzą teoretyczną z zakresu neurolingwistyki do argumentowania własnych poglądów lub poglądów innych autorów,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udent(ka)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tworzy  i rozumie teksty zróżnicowane stylistycznie i funkcjonalnie w języku mówionym i pisanym; przeprowadza krytyczną analizę i interpretację różnych rodzajów tekstów i wytworów kultury materialnej, stosując oryginalne podejścia, uwzględniające nowe osiągnięcia w zakresie neurolingwistyk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(ka) wykorzystuje osiągnięcia neurolingwistyki do samodoskonalenia, a także do prowadzenie skutecznej komunikacji interpersonalnej, uwzględniającej wszystkie składniki aktu komunik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, 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udent(ka) ma świadomość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niejednorodnej natury neurolingwistyki oraz jej złożonych relacji z innymi dyscyplinami i dziedzinami wiedzy, ale także ma świadomość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znaczenia refleksji humanistycznej dla kształtowania się więzi społecznych, zwłaszcza dla kształtowania się kontaktów językow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77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zainteresowań neurolingwistyki, jej związek z naukami pokrewnymi (m.in. lingwistyką i psychologią), metody badań neurolingw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ózg – jego struktura i funkcje poznawcze;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cepcje lokalizacji funkcji językowych w mózgu – sposób organizacji języka w mózgu, biologiczne podstawy zdolności językowych człowieka, neuroobrazowanie jako metoda bad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a mózg, język a umysł – opis i interpretacja językowego funkcjonowania człowieka w odniesieniu do aktywności jego struktur mózgowych; mechanizmy kontrolujące rozumienie i tworzenie wypowiedzi na różnych poziomach opisu języ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002" w:leader="none"/>
              </w:tabs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ateralizacja i jej rozwój;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pecjalizacja półkul mózgowych w funkcjach językowych; okres krytyczny w rozwoju mo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002" w:leader="none"/>
              </w:tabs>
              <w:spacing w:lineRule="auto" w:line="240" w:before="0" w:after="0"/>
              <w:ind w:left="34" w:hanging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atolingwistyka –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neurobiologiczne determinanty rozwoju i zaburzeń mowy, </w:t>
            </w:r>
            <w:r>
              <w:rPr>
                <w:rFonts w:cs="Corbel" w:ascii="Corbel" w:hAnsi="Corbel"/>
                <w:sz w:val="24"/>
                <w:szCs w:val="24"/>
              </w:rPr>
              <w:t>konsekwencje uszkodzeń mózgu dla mow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Struktura i funkcjonowanie pamięci, jej rodzaje (pamięć deklaratywna, proceduralna, pamięć emocji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amięć a uczenie się. Sposoby rozwijania pamięci.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eurobiologiczne korelaty procesów zapamiętywania i zapominania</w:t>
            </w:r>
          </w:p>
        </w:tc>
      </w:tr>
      <w:tr>
        <w:trPr>
          <w:trHeight w:val="4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eurodydaktyka jako alternatywna forma uczenia się/nauczania (rola neuroprzekaźników i neuronów lustrzanych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, 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62"/>
        <w:gridCol w:w="17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np.: kolokwium, egzamin ustny, egzamin pisemny, projekt, sprawozdanie, obserwacja w trakcie zajęć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testu lub prezen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testu lub prezen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powiedzi w trakcie dyskusji po wykładzie lub w czasie konsultacji; ocena testu lub prezen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powiedzi w trakcie dyskusji po wykładzie lub w czasie konsultacji; ocena testu lub prezen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czytanie zadanej literatury uzupełniającej wykład (50-% oceny)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 sprawdzający wiadomości lub przygotowanie prezentacji na zadany temat (do wyboru przez studentów) (50-% oceny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(udział w konsultacjach, egzamini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0"/>
                <w:szCs w:val="20"/>
              </w:rPr>
              <w:t>(czytanie zadanej literatury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Bezodstpw"/>
              <w:ind w:left="459" w:hanging="459"/>
              <w:rPr>
                <w:rFonts w:ascii="Corbel" w:hAnsi="Corbel" w:cs="Corbel"/>
                <w:caps/>
              </w:rPr>
            </w:pPr>
            <w:r>
              <w:rPr>
                <w:rFonts w:cs="Corbel" w:ascii="Corbel" w:hAnsi="Corbel"/>
              </w:rPr>
              <w:t xml:space="preserve">Kaczmarek B.L., 1998, </w:t>
            </w:r>
            <w:r>
              <w:rPr>
                <w:rFonts w:cs="Corbel" w:ascii="Corbel" w:hAnsi="Corbel"/>
                <w:i/>
              </w:rPr>
              <w:t>Mózg, język, zachowanie</w:t>
            </w:r>
            <w:r>
              <w:rPr>
                <w:rFonts w:cs="Corbel" w:ascii="Corbel" w:hAnsi="Corbel"/>
              </w:rPr>
              <w:t>, Lublin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 xml:space="preserve">Błachnio K., 2003, </w:t>
            </w: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 xml:space="preserve">Komunikacja słowna i terapia logopedyczna w świetle wiedzy o mózgowych mechanizmach mowy 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 xml:space="preserve">[w:] </w:t>
            </w: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>Optymalizacja prozdrowotnych i edukacyjnych oddziaływań nauczycieli [...] Meteriały konferencyjne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>, Poznań, s.54-61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 xml:space="preserve">Kaczmarek B. L., 2000r., </w:t>
            </w: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>Mózg a mowa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>, „Logopedia”, t.27, s.9-22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/>
              <w:t xml:space="preserve">Kaczmarzyk M., 2014, </w:t>
            </w:r>
            <w:r>
              <w:rPr>
                <w:i/>
              </w:rPr>
              <w:t>Słowo, ewolucja i wychowanie, czyli język jako przedłużenie mechanizmów lustrzanych</w:t>
            </w:r>
            <w:r>
              <w:rPr/>
              <w:t>, [w:] red. Welskop W</w:t>
            </w:r>
            <w:r>
              <w:rPr>
                <w:i/>
                <w:iCs/>
              </w:rPr>
              <w:t>., Przyszłość edukacji – edukacja przyszłości</w:t>
            </w:r>
            <w:r>
              <w:rPr/>
              <w:t>), Wydawnictwo naukowe Wyższej Szkoły Biznesu i Edukacji o Zdrowiu w Łodzi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/>
              <w:t xml:space="preserve">Kaczmarzyk M., Kopeć D., 2008, </w:t>
            </w:r>
            <w:r>
              <w:rPr>
                <w:i/>
              </w:rPr>
              <w:t>Darwin w świecie memów. Co łączy geny, plotki i wirusa komputerowego?</w:t>
            </w:r>
            <w:r>
              <w:rPr/>
              <w:t>, "Biologia w szkole" 2/2008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/>
              <w:t xml:space="preserve">Kaczmarzyk M., 2012, </w:t>
            </w:r>
            <w:r>
              <w:rPr>
                <w:i/>
              </w:rPr>
              <w:t>Zielony mem</w:t>
            </w:r>
            <w:r>
              <w:rPr/>
              <w:t>, Śląski Ogród Botaniczny, Mikołów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 xml:space="preserve">Kurcz I., Okuniewska H., 2011, </w:t>
            </w: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>Język jako przedmiot badań psychologicznych. Psycholingwistyka ogólna i neurolingwistyka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>, Warszawa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 xml:space="preserve">MacQueen B. D., 2005, </w:t>
            </w: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>Podstawy neurolingwistyki dla neurologopedów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 xml:space="preserve"> [w:] </w:t>
            </w: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>Podstawy neurologopedii. Podręcznik akademicki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>, red. Gałkowski T., Szeląg E., Jastrzębowska G., Opole, s.930-964.</w:t>
            </w:r>
          </w:p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eastAsia="Times New Roman" w:cs="Arial" w:ascii="Corbel" w:hAnsi="Corbel"/>
                <w:lang w:val="en-US" w:eastAsia="pl-PL"/>
              </w:rPr>
              <w:t xml:space="preserve">O’Connor J., Seymour J., 1990, </w:t>
            </w:r>
            <w:r>
              <w:rPr>
                <w:rFonts w:eastAsia="Times New Roman" w:cs="Arial" w:ascii="Corbel" w:hAnsi="Corbel"/>
                <w:i/>
                <w:lang w:val="en-US" w:eastAsia="pl-PL"/>
              </w:rPr>
              <w:t xml:space="preserve">NLP. </w:t>
            </w:r>
            <w:r>
              <w:rPr>
                <w:rFonts w:eastAsia="Times New Roman" w:cs="Arial" w:ascii="Corbel" w:hAnsi="Corbel"/>
                <w:i/>
                <w:lang w:eastAsia="pl-PL"/>
              </w:rPr>
              <w:t>Wprowadzenie do programowania neurolingwistycznego</w:t>
            </w:r>
            <w:r>
              <w:rPr>
                <w:rFonts w:eastAsia="Times New Roman" w:cs="Arial" w:ascii="Corbel" w:hAnsi="Corbel"/>
                <w:lang w:eastAsia="pl-PL"/>
              </w:rPr>
              <w:t>, Poznań.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Reuter M., on line, </w:t>
            </w:r>
            <w:r>
              <w:rPr>
                <w:rFonts w:eastAsia="Times New Roman" w:cs="Corbel" w:ascii="Corbel" w:hAnsi="Corbel"/>
                <w:i/>
                <w:lang w:eastAsia="pl-PL"/>
              </w:rPr>
              <w:t>Koncepcja „siedmiu grzechów pamięci" Daniela Schactera</w:t>
            </w:r>
            <w:r>
              <w:rPr>
                <w:rFonts w:eastAsia="Times New Roman" w:cs="Corbel" w:ascii="Corbel" w:hAnsi="Corbel"/>
                <w:lang w:eastAsia="pl-PL"/>
              </w:rPr>
              <w:t>, [dostęp na: http://main2.amu.edu.pl/~ksf/preteksty/pdf/nr7/7_reuter.pdf]</w:t>
            </w:r>
          </w:p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eastAsia="Times New Roman" w:cs="Arial" w:ascii="Corbel" w:hAnsi="Corbel"/>
                <w:lang w:eastAsia="pl-PL"/>
              </w:rPr>
              <w:t xml:space="preserve">Schacter D. L., 2003, </w:t>
            </w:r>
            <w:r>
              <w:rPr>
                <w:rFonts w:eastAsia="Times New Roman" w:cs="Arial" w:ascii="Corbel" w:hAnsi="Corbel"/>
                <w:i/>
                <w:lang w:eastAsia="pl-PL"/>
              </w:rPr>
              <w:t>Siedem grzechów pamięci. Jak zapominamy i zapamiętujemy</w:t>
            </w:r>
            <w:r>
              <w:rPr>
                <w:rFonts w:eastAsia="Times New Roman" w:cs="Arial" w:ascii="Corbel" w:hAnsi="Corbel"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Żylińska M., 2013, </w:t>
            </w:r>
            <w:r>
              <w:rPr>
                <w:rFonts w:cs="Corbel" w:ascii="Corbel" w:hAnsi="Corbel"/>
                <w:i/>
              </w:rPr>
              <w:t>Neurodydaktyka. Nauczanie i uczenie się przyjazne mózgowi</w:t>
            </w:r>
            <w:r>
              <w:rPr>
                <w:rFonts w:cs="Corbel" w:ascii="Corbel" w:hAnsi="Corbel"/>
              </w:rPr>
              <w:t>, Toruń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Style w:val="Wrtext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Style w:val="Wrtext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bel" w:ascii="Corbel" w:hAnsi="Corbel"/>
        <w:b/>
        <w:bCs/>
        <w:color w:val="0070C0"/>
      </w:rPr>
      <w:t>PS</w:t>
    </w:r>
    <w:r>
      <w:rPr>
        <w:rFonts w:cs="Corbel" w:ascii="Corbel" w:hAnsi="Corbel"/>
        <w:b/>
        <w:bCs/>
        <w:color w:val="0070C0"/>
        <w:lang w:val="pl-PL"/>
      </w:rPr>
      <w:t>2</w:t>
    </w:r>
    <w:r>
      <w:rPr>
        <w:rFonts w:cs="Corbel" w:ascii="Corbel" w:hAnsi="Corbel"/>
        <w:b/>
        <w:bCs/>
        <w:color w:val="0070C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46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1T14:20:00Z</dcterms:modified>
  <cp:revision>22</cp:revision>
  <dc:subject/>
  <dc:title/>
</cp:coreProperties>
</file>